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ОГО  СЕЛЬ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Боковского сельского поселения от 22.04.2011г. № 14 «О денежном содержании Главы Бо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и муниципальных служащих муниципального образования «Боковское сельское поселение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нято  </w:t>
      </w:r>
    </w:p>
    <w:p>
      <w:pPr>
        <w:pStyle w:val="Normal"/>
        <w:rPr/>
      </w:pPr>
      <w:r>
        <w:rPr>
          <w:sz w:val="28"/>
          <w:szCs w:val="28"/>
        </w:rPr>
        <w:t>Собранием депутатов                                                                         30.06.201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решения  Собрания депутатов Боковского сельского поселения от 22.04.2011г. № 14 «О денежном содержании Главы Боковского сельского поселения и муниципальных служащих муниципального образования «Боковское сельское поселение» в соответствие с действующим законодательством, Собрание депутатов Бо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решение Собрания депутатов Боковского сельского поселения от 22.04.2011г. № 14 «О денежном содержании Главы Боковского сельского поселения и муниципальных служащих муниципального образования «Боковское сельское поселение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 В Приложении 1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в пункте 1 статьи 4 слова «двух» заменить словами «не более трех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в пункте 2 статьи 4 слова «одного»  заменить словами «не более полутора». Пункт 2. дополнить абзацем следующего содержания: «При предоставлении Главе Боковского сельского поселения ежегодного оплачиваемого отпуска, в том числе части ежегодного оплачиваемого отпуска, производится выплата единовременной ежегодной компенсации на лечение в размере двух должностных окладов. Размер компенсации на лечение определяется исходя из установленного на день подачи заявления должностного оклада по замещаемой должности муниципальной службы, муниципальной должности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Статью 4 дополнить пунктом 4 следующего содержания: «Размер единовременной выплаты при предоставлении ежегодного оплачиваемого отпуска, а также материальной помощи определяется в 2011 году, исходя из возможностей бюджета Боковского сельского поселения Боковского района и выплачивается в соответствии с распоряжением Администрации Боковс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Пункт 2 статьи 5дополнить «3) единовременной ежегодной компенсации на лечение в размере двух должностных окла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2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1 статьи 7 слова «двух» заменить словами «не более дву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ункте 2 статьи 7 слова «одного»  заменить словами «не более одного». Пункт 2 дополнить абзацем следующего содержания: «При предоставлении муниципальному служащему ежегодного оплачиваемого отпуска, в том числе части ежегодного оплачиваемого отпуска, производится выплата единовременной ежегодной компенсации на лечение в размере двух должностных окладов. Размер компенсации на лечение определяется исходя из установленного на день подачи заявления должностного оклада по замещаемой должности муниципальной службы, муниципальной должно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Статью 7 дополнить пунктом 4 следующего содержания: «Размер единовременной выплаты при предоставлении ежегодного оплачиваемого отпуска, а также материальной помощи определяется в 2011 году, исходя из возможностей бюджета Боковского сельского поселения Боковского района и выплачивается в соответствии с распоряжением Администрации Боковс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Пункт 2 статьи 8 дополнить «7) единовременной ежегодной компенсации на лечение в размере двух должностных окла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 1 июля 2011 года, но не ранее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заведующего сектором экономики и финансов Я.А.Харламов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В.В. Чука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Боковска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0 июня 201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7:00Z</dcterms:created>
  <dc:creator>Кочетова </dc:creator>
  <dc:description/>
  <cp:keywords/>
  <dc:language>en-US</dc:language>
  <cp:lastModifiedBy>User</cp:lastModifiedBy>
  <cp:lastPrinted>2011-06-28T08:47:00Z</cp:lastPrinted>
  <dcterms:modified xsi:type="dcterms:W3CDTF">2011-07-04T07:54:00Z</dcterms:modified>
  <cp:revision>15</cp:revision>
  <dc:subject/>
  <dc:title> </dc:title>
</cp:coreProperties>
</file>